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87804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7298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747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7990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