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69745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98577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35943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45991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