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40019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23164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12168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56465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