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782154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438139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546325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178466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