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94489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96741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82383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