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3719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151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3308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5816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