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47409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41276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31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47097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