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72910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39729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