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03731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51709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22753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72314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