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6121629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63650408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74442478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84197596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