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73409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83298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55838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36490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