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1894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4001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5697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27089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