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8486625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459367691"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8672832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59240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