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8631399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95567839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906632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89417231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