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431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87215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79611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95422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