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66363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624513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652400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729949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