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80608736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3785548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65022219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77879958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