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53247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69168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57322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98634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96613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78641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38242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33803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05974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00076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62758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167979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7513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67262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3559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04655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92206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52744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7850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63768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40905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87381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13751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16946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99640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36061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61402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32711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89477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04295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37252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88844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20661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66161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24928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44971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85514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35719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59058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