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237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843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310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6264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